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adores de Aplicación y Cumplimiento Ambiental para Costa Rica en el marco del DR-CAF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rama para el Taller</w:t>
      </w:r>
    </w:p>
    <w:p>
      <w:pPr>
        <w:pStyle w:val="Normal"/>
        <w:jc w:val="center"/>
        <w:rPr/>
      </w:pPr>
      <w:r>
        <w:rPr/>
        <w:t>“</w:t>
      </w:r>
      <w:r>
        <w:rPr/>
        <w:t>Diseño de indicadores de aplicación y cumplimiento ambiental para el manejo de aguas residuales”</w:t>
      </w:r>
    </w:p>
    <w:p>
      <w:pPr>
        <w:pStyle w:val="Normal"/>
        <w:jc w:val="center"/>
        <w:rPr/>
      </w:pPr>
      <w:r>
        <w:rPr/>
        <w:t>Fecha:  12 y 13 de marzo del 2009</w:t>
      </w:r>
    </w:p>
    <w:p>
      <w:pPr>
        <w:pStyle w:val="Normal"/>
        <w:jc w:val="center"/>
        <w:rPr/>
      </w:pPr>
      <w:r>
        <w:rPr/>
        <w:t>Lugar: Instalaciones de ICADES, 300 metros norte del cementerio en Coronado, San José, Costa R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34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ía 12 de marzo 20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– 8:4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ro Aguilar –Coordinador Técnico del CENIG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 – 9: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ítulo 17 Ambiental del DR-CAF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ban Agüero - Director de negociaciones comerciales internacionales</w:t>
            </w:r>
          </w:p>
          <w:p>
            <w:pPr>
              <w:pStyle w:val="Normal"/>
              <w:rPr/>
            </w:pPr>
            <w:r>
              <w:rPr/>
              <w:t>COME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– 9:4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erdo de Cooperación Ambiental A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én Muñoz – Director de Cooperación Internacional - MINA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– 10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fé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0: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os sobre indicado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o Herrera – Encargado de estadísticas ambientales del INE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 – 11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os claves sobre los indicadores de aplicación y cumplimiento ambient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ablo González –  Especialista Ambiental Proyecto ELE-A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2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ática de las aguas residuales en Costa R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ner Mora - </w:t>
            </w:r>
            <w:r>
              <w:rPr>
                <w:lang w:val="es-MX"/>
              </w:rPr>
              <w:t>Director del Laboratorio de Agu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stituto Costarricense de Acueductos y Alcantarillad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- 1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ue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– 2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ía para medir el desempeño de prácticas de aplicación y cumplimiento ambient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ro Aguilar - Coordinador Técnico del CENIG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– 2: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anismos de cumplimiento de la normativa vigente en materia de aguas residu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ro Aguilar – CENIG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 – 2:4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fé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 – 5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y selección de las areas clave sobre la problemática de la aplicación y cumplimiento de la legislación relacionada con las aguas residuales, como base para el diseño de los indicadores de aplicación y cumplimiento en el tema de aguas residu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 el grup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ción a CE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34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ía 13 de marz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30 – 8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ción a desayu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– 8: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de la mecánica para el trabajo en grupo para la selección de los indicado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ro Aguila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0 – 9: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ón de indicadores por área clave identificada previamen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en grup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 – 9:4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fé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– 12:0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selección indicado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en grup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– 1: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ue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 – 2: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de resultad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s de trabaj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 – 3: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ión de resultados y plan de trabajo futu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99885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49935" cy="637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43305" cy="5416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32865" cy="4883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36830" distB="36830" distL="36830" distR="36830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55575</wp:posOffset>
              </wp:positionV>
              <wp:extent cx="3773805" cy="6248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73880" cy="624960"/>
                        <a:chOff x="0" y="0"/>
                        <a:chExt cx="3773880" cy="624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3274560" cy="60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LOGO EPA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3155400" y="0"/>
                          <a:ext cx="618480" cy="62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USAID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1414800" cy="59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pt;margin-top:12.25pt;width:297.2pt;height:49.2pt" coordorigin="1260,245" coordsize="5944,98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60;top:245;width:5156;height:95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LOGO EPA" stroked="f" o:allowincell="f" style="position:absolute;left:6229;top:245;width:973;height:98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USAID" stroked="f" o:allowincell="f" style="position:absolute;left:1260;top:245;width:2227;height:928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59:00Z</dcterms:created>
  <dc:creator>aaguilar</dc:creator>
  <dc:description/>
  <cp:keywords/>
  <dc:language>en-US</dc:language>
  <cp:lastModifiedBy>aaguilar</cp:lastModifiedBy>
  <cp:lastPrinted>2009-03-10T10:29:00Z</cp:lastPrinted>
  <dcterms:modified xsi:type="dcterms:W3CDTF">2009-03-10T16:59:00Z</dcterms:modified>
  <cp:revision>2</cp:revision>
  <dc:subject/>
  <dc:title>REUNION DEL 27 DE ENERO SOBRE INDICADORES DE APLICACIÓN Y CUMPLIMIENTO</dc:title>
</cp:coreProperties>
</file>