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pt" to="-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66225</wp:posOffset>
                </wp:positionH>
                <wp:positionV relativeFrom="paragraph">
                  <wp:posOffset>173355</wp:posOffset>
                </wp:positionV>
                <wp:extent cx="2273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5pt,13.65pt" to="739.6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9860</wp:posOffset>
                </wp:positionH>
                <wp:positionV relativeFrom="paragraph">
                  <wp:posOffset>173355</wp:posOffset>
                </wp:positionV>
                <wp:extent cx="2273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13.65pt" to="6.0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2515</wp:posOffset>
                </wp:positionH>
                <wp:positionV relativeFrom="paragraph">
                  <wp:posOffset>93345</wp:posOffset>
                </wp:positionV>
                <wp:extent cx="635" cy="2038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5pt,7.35pt" to="484.4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0695</wp:posOffset>
                </wp:positionH>
                <wp:positionV relativeFrom="paragraph">
                  <wp:posOffset>80010</wp:posOffset>
                </wp:positionV>
                <wp:extent cx="635" cy="2038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6.3pt" to="237.8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85605</wp:posOffset>
                </wp:positionH>
                <wp:positionV relativeFrom="paragraph">
                  <wp:posOffset>112395</wp:posOffset>
                </wp:positionV>
                <wp:extent cx="635" cy="2038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15pt,8.85pt" to="731.1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27"/>
        <w:gridCol w:w="4939"/>
      </w:tblGrid>
      <w:tr>
        <w:trPr>
          <w:trHeight w:val="11040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01600</wp:posOffset>
                      </wp:positionV>
                      <wp:extent cx="2218690" cy="8089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Espacio disponib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7pt;height:63.7pt;mso-wrap-distance-left:9.05pt;mso-wrap-distance-right:9.05pt;mso-wrap-distance-top:0pt;mso-wrap-distance-bottom:0pt;margin-top:8pt;mso-position-vertical-relative:text;margin-left: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acio disponi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94255</wp:posOffset>
                      </wp:positionV>
                      <wp:extent cx="635" cy="20383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80.65pt" to="-6pt,19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82245</wp:posOffset>
                      </wp:positionV>
                      <wp:extent cx="1905" cy="22796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4.35pt" to="-6.35pt,3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68910</wp:posOffset>
                      </wp:positionV>
                      <wp:extent cx="1905" cy="22796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13.3pt" to="237.95pt,3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-635</wp:posOffset>
                      </wp:positionV>
                      <wp:extent cx="22733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-0.05pt" to="249.3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54940</wp:posOffset>
                      </wp:positionV>
                      <wp:extent cx="2134235" cy="10541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4235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 información completa se encuentra disponible en la página www.inamu.go.c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05pt;height:83pt;mso-wrap-distance-left:9.05pt;mso-wrap-distance-right:9.05pt;mso-wrap-distance-top:0pt;mso-wrap-distance-bottom:0pt;margin-top:12.2pt;mso-position-vertical-relative:text;margin-left: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información completa se encuentra disponible en la página www.inamu.go.c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79320</wp:posOffset>
                      </wp:positionV>
                      <wp:extent cx="635" cy="20383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71.6pt" to="-3.15pt,1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2293620</wp:posOffset>
                      </wp:positionV>
                      <wp:extent cx="635" cy="20383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85pt,180.6pt" to="212.85pt,19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73355</wp:posOffset>
                      </wp:positionV>
                      <wp:extent cx="22733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pt,13.65pt" to="252.25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5410" cy="51816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5280" cy="518040"/>
                                <a:chOff x="0" y="0"/>
                                <a:chExt cx="2645280" cy="51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45280" cy="51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819720" y="0"/>
                                  <a:ext cx="802800" cy="33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480600" cy="5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937520" y="0"/>
                                  <a:ext cx="70812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3pt;height:40.8pt" coordorigin="0,0" coordsize="4166,816">
                      <v:rect id="shape_0" stroked="f" o:allowincell="t" style="position:absolute;left:0;top:0;width:4165;height:8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91;top:0;width:1263;height:534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56;height:815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51;top:0;width:1114;height:448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60655</wp:posOffset>
                      </wp:positionV>
                      <wp:extent cx="2675255" cy="5981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525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cadores en materia de Violencia contra las Muje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0.65pt;height:47.1pt;mso-wrap-distance-left:9.05pt;mso-wrap-distance-right:9.05pt;mso-wrap-distance-top:0pt;mso-wrap-distance-bottom:0pt;margin-top:12.65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dores en materia de Violencia contra las Muje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0645" cy="28257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0800" cy="282600"/>
                                <a:chOff x="0" y="0"/>
                                <a:chExt cx="2620800" cy="282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080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28600" y="22320"/>
                                  <a:ext cx="353160" cy="17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2320"/>
                                  <a:ext cx="201240" cy="23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609480" y="0"/>
                                  <a:ext cx="280800" cy="13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914400" y="22320"/>
                                  <a:ext cx="338400" cy="19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295280" y="22320"/>
                                  <a:ext cx="266760" cy="23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Imagen 1" descr="pruebaESCUDOPORTA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600200" y="22320"/>
                                  <a:ext cx="280800" cy="26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905120" y="2232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286000" y="22320"/>
                                  <a:ext cx="3348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35pt;height:22.25pt" coordorigin="0,0" coordsize="4127,445">
                      <v:rect id="shape_0" stroked="f" o:allowincell="t" style="position:absolute;left:0;top:0;width:4126;height:4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60;top:35;width:555;height:271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35;width:316;height:370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60;top:0;width:441;height:214;mso-wrap-style:none;v-text-anchor:middle;mso-position-horizontal-relative:char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35;width:532;height:305;mso-wrap-style:none;v-text-anchor:middle;mso-position-horizontal-relative:char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40;top:35;width:419;height:362;mso-wrap-style:none;v-text-anchor:middle;mso-position-horizontal-relative:char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ID="Imagen 1" stroked="f" o:allowincell="t" style="position:absolute;left:2520;top:35;width:441;height:409;mso-wrap-style:none;v-text-anchor:middle;mso-position-horizontal-relative:char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00;top:35;width:479;height:359;mso-wrap-style:none;v-text-anchor:middle;mso-position-horizontal-relative:char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00;top:35;width:526;height:357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71120</wp:posOffset>
                      </wp:positionV>
                      <wp:extent cx="0" cy="2286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65pt,5.6pt" to="240.65pt,2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98140</wp:posOffset>
                      </wp:positionH>
                      <wp:positionV relativeFrom="paragraph">
                        <wp:posOffset>246380</wp:posOffset>
                      </wp:positionV>
                      <wp:extent cx="22733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2pt,19.4pt" to="246.0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0010</wp:posOffset>
                      </wp:positionV>
                      <wp:extent cx="1905" cy="22796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6.3pt" to="-5.25pt,2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22733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5.8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810</wp:posOffset>
                </wp:positionH>
                <wp:positionV relativeFrom="paragraph">
                  <wp:posOffset>1905</wp:posOffset>
                </wp:positionV>
                <wp:extent cx="22733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0.15pt" to="24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0205</wp:posOffset>
                </wp:positionH>
                <wp:positionV relativeFrom="paragraph">
                  <wp:posOffset>173355</wp:posOffset>
                </wp:positionV>
                <wp:extent cx="22733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13.65pt" to="247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8624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2pt,10.35pt" to="731.2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22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4pt" to="486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1879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7.95pt" to="237.7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pt" to="-6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27"/>
        <w:gridCol w:w="4939"/>
      </w:tblGrid>
      <w:tr>
        <w:trPr>
          <w:trHeight w:val="11040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-635</wp:posOffset>
                      </wp:positionV>
                      <wp:extent cx="22733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-0.05pt" to="3.5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47320</wp:posOffset>
                      </wp:positionV>
                      <wp:extent cx="2134235" cy="53530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4235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05pt;height:42.15pt;mso-wrap-distance-left:9.05pt;mso-wrap-distance-right:9.05pt;mso-wrap-distance-top:0pt;mso-wrap-distance-bottom:0pt;margin-top:11.6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0160</wp:posOffset>
                      </wp:positionV>
                      <wp:extent cx="2218690" cy="538162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538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pacio disponible para una breve reseña del trabajo realizado a lo largo del proce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7pt;height:423.75pt;mso-wrap-distance-left:9.05pt;mso-wrap-distance-right:9.05pt;mso-wrap-distance-top:0pt;mso-wrap-distance-bottom:0pt;margin-top:0.8pt;mso-position-vertical-relative:text;margin-left:28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acio disponible para una breve reseña del trabajo realizado a lo largo del proce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94255</wp:posOffset>
                      </wp:positionV>
                      <wp:extent cx="635" cy="203835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80.65pt" to="-6pt,19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01955</wp:posOffset>
                      </wp:positionV>
                      <wp:extent cx="1905" cy="22796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1.65pt" to="-6.35pt,49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363855</wp:posOffset>
                      </wp:positionV>
                      <wp:extent cx="1905" cy="22796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28.65pt" to="237.7pt,4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-635</wp:posOffset>
                      </wp:positionV>
                      <wp:extent cx="22733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-0.05pt" to="249.3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97790</wp:posOffset>
                      </wp:positionV>
                      <wp:extent cx="2819400" cy="680529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80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  <w:t>Listado completo de los indicado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  <w:t>1. Porcentaje de denuncias relacionadas con la Ley de Penalización de Violencia Contra las Mujeres (LPVCM) en materia pen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Porcentaje de actuaciones policiales en materia de Violencia Doméstic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 Porcentaje de casos atendidos por la ley de Violencia Doméstic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 Total de casos entrados al Sistema Judicial en juzgados competentes en materia de Violencia Doméstic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 Porcentaje de incidentes entrados por Violencia de Género al 911 clasificados como de respuesta inmediat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rcentaje de consultas en materia de Género entradas al 911 del total de incidentes por Violencia de Género y clasificados de respuesta inmediat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rcentaje de consultas en materia de Género entradas al 911 y transferidas al INAMU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. Porcentaje de muertes por femicidi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9. Tasa de mortalidad por femicidio p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 000 mujer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. Casos de mujeres muertas por razón de género reseñadas en la prensa escrit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. Porcentaje de ocupación de los Centros Especializados de Atención y Albergue a Mujeres y sus hijos e hijas (CEAAM) del INAM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12. Total de ingresos de casos nuevos de mujeres en peligro de muerte inminente atendidas en los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entros Especializados de Atención y Albergue a Mujeres y sus hijos e hijas (CEAAM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del INAM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35.85pt;mso-wrap-distance-left:9.05pt;mso-wrap-distance-right:9.05pt;mso-wrap-distance-top:0pt;mso-wrap-distance-bottom:0pt;margin-top:7.7pt;mso-position-vertical-relative:text;margin-left: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  <w:t>Listado completo de los indicad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  <w:t>1. Porcentaje de denuncias relacionadas con la Ley de Penalización de Violencia Contra las Mujeres (LPVCM) en materia pen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Porcentaje de actuaciones policiales en materia de Violencia Domésti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 Porcentaje de casos atendidos por la ley de Violencia Domésti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 Total de casos entrados al Sistema Judicial en juzgados competentes en materia de Violencia Domésti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. Porcentaje de incidentes entrados por Violencia de Género al 911 clasificados como de respuesta inmedi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rcentaje de consultas en materia de Género entradas al 911 del total de incidentes por Violencia de Género y clasificados de respuesta inmedi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rcentaje de consultas en materia de Género entradas al 911 y transferidas al INAM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. Porcentaje de muertes por femici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9. Tasa de mortalidad por femicidio po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 000 muje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. Casos de mujeres muertas por razón de género reseñadas en la prensa escri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1. Porcentaje de ocupación de los Centros Especializados de Atención y Albergue a Mujeres y sus hijos e hijas (CEAAM) del INA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12. Total de ingresos de casos nuevos de mujeres en peligro de muerte inminente atendidas en lo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entros Especializados de Atención y Albergue a Mujeres y sus hijos e hijas (CEAAM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del INA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79320</wp:posOffset>
                      </wp:positionV>
                      <wp:extent cx="635" cy="203835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71.6pt" to="-3.15pt,1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2293620</wp:posOffset>
                      </wp:positionV>
                      <wp:extent cx="635" cy="20383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85pt,180.6pt" to="212.85pt,19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349250</wp:posOffset>
                      </wp:positionV>
                      <wp:extent cx="22733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27.5pt" to="249.95pt,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47365</wp:posOffset>
                      </wp:positionH>
                      <wp:positionV relativeFrom="paragraph">
                        <wp:posOffset>197485</wp:posOffset>
                      </wp:positionV>
                      <wp:extent cx="1905" cy="227965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5pt,15.55pt" to="240.05pt,3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1905</wp:posOffset>
                      </wp:positionV>
                      <wp:extent cx="22733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pt,0.15pt" to="246.1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98425</wp:posOffset>
                      </wp:positionV>
                      <wp:extent cx="2819400" cy="651573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6515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  <w:t>Listado completo de los indicado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. Casos terminados juzgados competentes en materia de Violencia Doméstic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4. Casos terminados por la Ley de Penalización de Violencia Contra las Mujeres (LPVC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. Monto promedio de prisión preventiva relacionado con la Ley de Penalización de Violencia Contra las Mujeres (LPVC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. Monto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promedio de sentencias de los reclusos por infracción a la Ley de Penalización de Violencia Contra las Mujeres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LPVC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Monto promedio del período real de estancia en prisión preventiva de las personas  por la Ley de Penalización de Violencia Contra las Mujeres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LPVC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8. Porcentaje de población masculina penitenciaria por delitos sexuales y contra la vid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9.  Porcentaje de beneficios penitenciarios y judiciales concedidos a la población masculina sentenciados por delitos sexuales y contra la vid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. Porcentaje de funcionarios del Poder Judicial en plazas ordinarias capacitados en materia de géner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1. Total de cursos impartidos en materia de género para funcionarios en plazas ordinarias del Poder Judici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2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  <w:t xml:space="preserve"> Total de cursos impartidos por el INAMU en materia de género al sector públic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513.05pt;mso-wrap-distance-left:9.05pt;mso-wrap-distance-right:9.05pt;mso-wrap-distance-top:0pt;mso-wrap-distance-bottom:0pt;margin-top:7.75pt;mso-position-vertical-relative:text;margin-left: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  <w:t>Listado completo de los indicad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. Casos terminados juzgados competentes en materia de Violencia Domésti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4. Casos terminados por la Ley de Penalización de Violencia Contra las Mujeres (LPVC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. Monto promedio de prisión preventiva relacionado con la Ley de Penalización de Violencia Contra las Mujeres (LPVC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6. Mont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promedio de sentencias de los reclusos por infracción a la Ley de Penalización de Violencia Contra las Mujer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LPVC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7.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Monto promedio del período real de estancia en prisión preventiva de las personas  por la Ley de Penalización de Violencia Contra las Mujer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LPVC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8. Porcentaje de población masculina penitenciaria por delitos sexuales y contra la vi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9.  Porcentaje de beneficios penitenciarios y judiciales concedidos a la población masculina sentenciados por delitos sexuales y contra la vi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. Porcentaje de funcionarios del Poder Judicial en plazas ordinarias capacitados en materia de géne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1. Total de cursos impartidos en materia de género para funcionarios en plazas ordinarias del Poder Judic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22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 xml:space="preserve"> Total de cursos impartidos por el INAMU en materia de género al sector públi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363220</wp:posOffset>
                      </wp:positionV>
                      <wp:extent cx="0" cy="2286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5pt,28.6pt" to="240.5pt,4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09075</wp:posOffset>
                </wp:positionH>
                <wp:positionV relativeFrom="paragraph">
                  <wp:posOffset>635</wp:posOffset>
                </wp:positionV>
                <wp:extent cx="2273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5pt,0pt" to="735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9385</wp:posOffset>
                </wp:positionH>
                <wp:positionV relativeFrom="paragraph">
                  <wp:posOffset>635</wp:posOffset>
                </wp:positionV>
                <wp:extent cx="22733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0pt" to="5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1635</wp:posOffset>
                </wp:positionH>
                <wp:positionV relativeFrom="paragraph">
                  <wp:posOffset>635</wp:posOffset>
                </wp:positionV>
                <wp:extent cx="22733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0pt" to="247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493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2:09:00Z</dcterms:created>
  <dc:creator>Carmen Bogantes C.</dc:creator>
  <dc:description>Costa Rica INEX 24.4 Fase 4 Boceto para desplegable Indicadores Violencia Contra las Mujeres</dc:description>
  <cp:keywords>Boceto Indicadores Violencia</cp:keywords>
  <dc:language>en-US</dc:language>
  <cp:lastModifiedBy>WinuE</cp:lastModifiedBy>
  <dcterms:modified xsi:type="dcterms:W3CDTF">2009-02-09T07:30:00Z</dcterms:modified>
  <cp:revision>33</cp:revision>
  <dc:subject/>
  <dc:title>Boceto para desplegable</dc:title>
</cp:coreProperties>
</file>