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  <w:t>Contenido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  <w:gridCol w:w="689"/>
      </w:tblGrid>
      <w:tr>
        <w:trPr/>
        <w:tc>
          <w:tcPr>
            <w:tcW w:w="9924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Página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uadros Estadísticos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Serie Histórica de Matrícula Inicial ......................................................................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 Antiqua" w:ascii="Book Antiqua" w:hAnsi="Book Antiqua"/>
              </w:rPr>
              <w:tab/>
              <w:t>Resumen de Matrícula Inicial 2011 ......................................................................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Matrícula Inicial en Educación Preescolar ..........................................................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3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Matrícula Inicial en I y II Ciclos ...........................................................................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3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Matrícula Inicial en Escuelas Nocturnas  ............................................................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5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Matrícula Inicial en III Ciclo y Educación Diversificada,  Diurna y Nocturna 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9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Matrícula Inicial en III Ciclo y Educación Diversificada , Académica Diurna 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1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Matrícula Inicial en III Ciclo y Educación Diversificada, Técnica Diurna .......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7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Matrícula Inicial en III Ciclo y Educación Diversificada Nocturna  .................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3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Matrícula Inicial en Educación Especial  .............................................................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9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Indicadores en I y II Ciclos por Tipo de Dirección  ............................................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1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Matrícula Inicial Según País de Procedencia  .....................................................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9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Tasas Brutas y Netas de Escolaridad ...................................................................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7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</w:t>
            </w:r>
            <w:r>
              <w:rPr>
                <w:rFonts w:cs="Book Antiqua" w:ascii="Book Antiqua" w:hAnsi="Book Antiqua"/>
              </w:rPr>
              <w:t>Instituciones y Servicios Educativos ...................................................................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7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Secciones .................................................................................................................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Book Antiqua" w:hAnsi="Book Antiqua" w:cs="Book Antiqua"/>
      <w:b/>
      <w:i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21:16:00Z</dcterms:created>
  <dc:creator>egh</dc:creator>
  <dc:description/>
  <cp:keywords/>
  <dc:language>en-US</dc:language>
  <cp:lastModifiedBy>mquiros</cp:lastModifiedBy>
  <cp:lastPrinted>2011-06-10T10:14:00Z</cp:lastPrinted>
  <dcterms:modified xsi:type="dcterms:W3CDTF">2011-06-10T16:14:00Z</dcterms:modified>
  <cp:revision>11</cp:revision>
  <dc:subject/>
  <dc:title>Página	</dc:title>
</cp:coreProperties>
</file>