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CONTENID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11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  <w:gridCol w:w="1381"/>
      </w:tblGrid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DUCACIÓN PREESCOLAR INDEPENDIENT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Pérez Zeledón 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SCUELAS DIURN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 …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 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ESCUELAS NOCTURN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</w:t>
            </w:r>
            <w:r>
              <w:rPr>
                <w:rFonts w:cs="Arial" w:ascii="Arial Narrow" w:hAnsi="Arial Narrow"/>
                <w:szCs w:val="24"/>
              </w:rPr>
              <w:t>Dirección Regional San José 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9</w:t>
            </w:r>
          </w:p>
        </w:tc>
      </w:tr>
      <w:tr>
        <w:trPr>
          <w:trHeight w:val="267" w:hRule="atLeast"/>
        </w:trPr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9</w:t>
            </w:r>
          </w:p>
        </w:tc>
      </w:tr>
      <w:tr>
        <w:trPr>
          <w:trHeight w:val="286" w:hRule="atLeast"/>
        </w:trPr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ACADÉMICOS DI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TÉCNICOS DIURNOS Y NOCT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ACADÉMICOS NOCT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TELESECUNDARI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Puriscal 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</w:t>
            </w:r>
            <w:r>
              <w:rPr>
                <w:rFonts w:cs="Arial" w:ascii="Arial Narrow" w:hAnsi="Arial Narrow"/>
                <w:szCs w:val="24"/>
              </w:rPr>
              <w:t>Dirección Regional Heredia ……………………………………………………………………………………………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beria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Santa Cruz 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Cañas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Guápiles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ind w:left="497" w:firstLine="142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szCs w:val="24"/>
              </w:rPr>
              <w:t>CENTROS DE EDUCACIÓN ESPECI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ENTROS DE ATENCIÓN INTEGRAL PARA ADULTOS CON DISCAPACIDAD (CAIPAD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 …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rtago …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INSTITUTO PROFESIONAL DE EDUCACIÓN COMUNITARIA (IPEC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2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ind w:left="497" w:firstLine="142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3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ENTROS INTEGRADOS DE EDUCACIÓN DE ADULTOS (CINDEA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Desamparados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Pérez Zeledón 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beria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Nicoya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0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GRAMA NUEVAS OPORTUNIDADES EDUCATIVAS PARA JÓVENES (PNOEJ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Puriscal 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5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napToGrid w:val="false"/>
              <w:ind w:left="497" w:hanging="0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Nicoya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Santa Cruz 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6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Cañas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Aguirre 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5:07:00Z</dcterms:created>
  <dc:creator>Dixie E. Brenes Vindas</dc:creator>
  <dc:description/>
  <cp:keywords/>
  <dc:language>en-US</dc:language>
  <cp:lastModifiedBy>mquiros</cp:lastModifiedBy>
  <cp:lastPrinted>2010-05-20T15:39:00Z</cp:lastPrinted>
  <dcterms:modified xsi:type="dcterms:W3CDTF">2010-05-20T21:39:00Z</dcterms:modified>
  <cp:revision>25</cp:revision>
  <dc:subject/>
  <dc:title>INDICE</dc:title>
</cp:coreProperties>
</file>