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CONTENID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11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  <w:gridCol w:w="1381"/>
      </w:tblGrid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DUCACIÓN PREESCOLAR INDEPENDIENT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Pérez Zeledón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…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/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……………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SCUELAS DIURNA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 …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Zona Norte-Norte 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Nicoy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6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guirre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eninsular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7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ulá ……………. 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8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ESCUELAS NOCTURNA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     </w:t>
            </w:r>
            <w:r>
              <w:rPr>
                <w:rFonts w:cs="Arial" w:ascii="Arial Narrow" w:hAnsi="Arial Narrow"/>
                <w:szCs w:val="24"/>
              </w:rPr>
              <w:t>Dirección Regional San José Central 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1</w:t>
            </w:r>
          </w:p>
        </w:tc>
      </w:tr>
      <w:tr>
        <w:trPr>
          <w:trHeight w:val="267" w:hRule="atLeast"/>
        </w:trPr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1</w:t>
            </w:r>
          </w:p>
        </w:tc>
      </w:tr>
      <w:tr>
        <w:trPr>
          <w:trHeight w:val="286" w:hRule="atLeast"/>
        </w:trPr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LEGIOS ACADÉMICOS DIURNO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…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9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Zona Norte-Norte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Nicoy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guirre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0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eninsular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ulá ……………. 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</w:t>
            </w:r>
            <w:r>
              <w:rPr>
                <w:rFonts w:cs="Arial" w:ascii="Arial Narrow" w:hAnsi="Arial Narrow"/>
                <w:szCs w:val="24"/>
              </w:rPr>
              <w:t>11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LEGIOS TÉCNICOS DIURNOS Y NOCTURNO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…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Zona Norte-Norte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Nicoy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guirre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eninsular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1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</w:t>
            </w:r>
            <w:r>
              <w:rPr>
                <w:rFonts w:cs="Arial" w:ascii="Arial Narrow" w:hAnsi="Arial Narrow"/>
                <w:szCs w:val="24"/>
              </w:rPr>
              <w:t>12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ulá ……………. 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</w:t>
            </w:r>
            <w:r>
              <w:rPr>
                <w:rFonts w:cs="Arial" w:ascii="Arial Narrow" w:hAnsi="Arial Narrow"/>
                <w:szCs w:val="24"/>
              </w:rPr>
              <w:t>12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LEGIOS ACADÉMICOS NOCTURNO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Nicoya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ta Cruz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guirre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món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2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TELESECUNDARIAS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Puriscal 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         </w:t>
            </w:r>
            <w:r>
              <w:rPr>
                <w:rFonts w:cs="Arial" w:ascii="Arial Narrow" w:hAnsi="Arial Narrow"/>
                <w:szCs w:val="24"/>
              </w:rPr>
              <w:t>Dirección Regional Heredia ……………………………………………………………………………………………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Liberia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Santa Cruz 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Coto 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Limón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Guápiles 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ind w:left="497" w:firstLine="142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szCs w:val="24"/>
              </w:rPr>
              <w:t>CENTROS DE EDUCACIÓN ESPECIA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Guápiles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6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ENTROS DE ATENCIÓN INTEGRAL PARA ADULTOS CON DISCAPACIDAD (CAIPAD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 …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rtago …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3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  <w:szCs w:val="24"/>
              </w:rPr>
              <w:t>INSTITUTOS PROFESIONALES DE EDUCACIÓN COMUNITARIA (IPEC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4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4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4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Cañas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4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Coto 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5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ENTROS INTEGRADOS DE EDUCACIÓN DE ADULTOS (CINDEA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Desamparados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uriscal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Pérez Zeledón 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4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0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rapiquí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Nicoya 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snapToGrid w:val="false"/>
              <w:ind w:left="639" w:hanging="0"/>
              <w:jc w:val="both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ÁGINA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Santa Cruz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1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 Cañas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oto.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eninsular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2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Limón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639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ulá ……………. 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3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Heading1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  <w:p>
            <w:pPr>
              <w:pStyle w:val="Heading1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LEGIOS NACIONALES VIRTUALES MARCO TULIO SALAZAR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Central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Norte  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José Oeste 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Desamparados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Puriscal 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Pérez Zeledón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os Santos…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Alajuel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7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Occidente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an Carlo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firstLine="142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Dirección Regional Zona Norte-Norte 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Cartago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Turrialba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Heredia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Liberia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Nicoya 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Santa Cruz 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8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Cañas 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 Puntarenas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Coto ..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Aguirre 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rande de Térraba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  </w:t>
            </w:r>
            <w:r>
              <w:rPr>
                <w:rFonts w:cs="Arial" w:ascii="Arial Narrow" w:hAnsi="Arial Narrow"/>
                <w:szCs w:val="24"/>
              </w:rPr>
              <w:t>Dirección Regional Limón ....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Guápiles.............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9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ind w:left="497" w:hanging="0"/>
              <w:jc w:val="both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ab/>
              <w:t>Dirección Regional Sulá ……………. ...........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5:07:00Z</dcterms:created>
  <dc:creator>Dixie E. Brenes Vindas</dc:creator>
  <dc:description/>
  <cp:keywords/>
  <dc:language>en-US</dc:language>
  <cp:lastModifiedBy>mquiros</cp:lastModifiedBy>
  <cp:lastPrinted>2011-05-30T12:16:00Z</cp:lastPrinted>
  <dcterms:modified xsi:type="dcterms:W3CDTF">2011-05-30T18:16:00Z</dcterms:modified>
  <cp:revision>31</cp:revision>
  <dc:subject/>
  <dc:title>INDICE</dc:title>
</cp:coreProperties>
</file>