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/>
        <w:t>CONTENIDO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tbl>
      <w:tblPr>
        <w:tblW w:w="11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5"/>
        <w:gridCol w:w="1381"/>
      </w:tblGrid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ÁGINA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DUCACIÓN PREESCOLAR INDEPENDIENTE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Central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Norte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Oeste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4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Desamparados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</w:t>
            </w:r>
            <w:r>
              <w:rPr>
                <w:rFonts w:cs="Arial" w:ascii="Arial Narrow" w:hAnsi="Arial Narrow"/>
                <w:szCs w:val="24"/>
              </w:rPr>
              <w:t>Dirección Pérez Zeledón..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lajuel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Occidente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Carlos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artago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Turrialba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7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Heredi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7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beria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ta Cruz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Cañas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Puntarenas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món…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/>
            </w:pPr>
            <w:r>
              <w:rPr>
                <w:rFonts w:cs="Arial" w:ascii="Arial Narrow" w:hAnsi="Arial Narrow"/>
                <w:szCs w:val="24"/>
              </w:rPr>
              <w:tab/>
              <w:t>Dirección Regional Guápiles……………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SCUELAS DIURNAS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Central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Norte  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Oeste 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Desamparados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uriscal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érez Zeledón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2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os Santos …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2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lajuel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2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Occidente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30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Carlos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3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Zona Norte-Norte 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3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artago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4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ÁGINA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Turrialba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4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Heredi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4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rapiquí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5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beria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5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Nicoya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5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ta Cruz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5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Cañas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60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Puntarenas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6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oto..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6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guirre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70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rande de Térraba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7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Peninsular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77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món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7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uápiles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8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ulá ……………. 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8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Heading1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ESCUELAS NOCTURNAS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         </w:t>
            </w:r>
            <w:r>
              <w:rPr>
                <w:rFonts w:cs="Arial" w:ascii="Arial Narrow" w:hAnsi="Arial Narrow"/>
                <w:szCs w:val="24"/>
              </w:rPr>
              <w:t>Dirección Regional San José Central 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91</w:t>
            </w:r>
          </w:p>
        </w:tc>
      </w:tr>
      <w:tr>
        <w:trPr>
          <w:trHeight w:val="267" w:hRule="atLeast"/>
        </w:trPr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artago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91</w:t>
            </w:r>
          </w:p>
        </w:tc>
      </w:tr>
      <w:tr>
        <w:trPr>
          <w:trHeight w:val="286" w:hRule="atLeast"/>
        </w:trPr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Heredi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9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  <w:p>
            <w:pPr>
              <w:pStyle w:val="Heading1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COLEGIOS DIURNOS Y NOCTURNOS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Central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9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Norte  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9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Oeste 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97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Desamparados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9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uriscal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9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érez Zeledón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0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os Santos…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0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lajuel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Occidente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Carlos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Zona Norte-Norte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artago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Turrialba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ÁGINA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Heredi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7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rapiquí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beria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Nicoya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ta Cruz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0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Cañas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Puntarenas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oto..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guirre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rande de Térraba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Peninsular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4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món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uápiles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ulá ……………. 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    </w:t>
            </w:r>
            <w:r>
              <w:rPr>
                <w:rFonts w:cs="Arial" w:ascii="Arial Narrow" w:hAnsi="Arial Narrow"/>
                <w:szCs w:val="24"/>
              </w:rPr>
              <w:t>11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ind w:left="497" w:firstLine="142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 Narrow" w:hAnsi="Arial Narrow"/>
                <w:szCs w:val="24"/>
              </w:rPr>
              <w:t>CENTROS DE ENSEÑANZA ESPECIAL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Central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Norte  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Oeste 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Desamparados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érez Zeledón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lajuel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Occidente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Carlos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artago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Turrialba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Heredi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beria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 Puntarenas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Guápiles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Heading1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CENTROS DE ATENCIÓN INTEGRAL PARA ADULTOS CON DISCAPACIDAD (CAIPAD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Central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Norte  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ÁGINA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Desamparados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érez Zeledón …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lajuel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Occidente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Carlos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Zona Norte-Norte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Cartago …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Turrialba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Heredi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 Narrow" w:hAnsi="Arial Narrow"/>
                <w:szCs w:val="24"/>
              </w:rPr>
              <w:t>INSTITUTOS PROFESIONALES DE EDUCACIÓN COMUNITARIA (IPEC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Central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Oeste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lajuel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artago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Heredi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beria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0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Cañas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0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Puntarenas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0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Heading1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CENTROS INTEGRADOS DE EDUCACIÓN DE ADULTOS (CINDEA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Central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Norte  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Oeste 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Desamparados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uriscal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Pérez Zeledón 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lajuel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Carlos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Zona Norte-Norte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4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artago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Turrialba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4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rapiquí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Nicoya 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ind w:left="639" w:hanging="0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ÁGINA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Santa Cruz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 Cañas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Puntarenas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oto..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Peninsular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Limón 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uápiles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7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ulá ……………. 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7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  <w:p>
            <w:pPr>
              <w:pStyle w:val="Heading1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COLEGIOS NACIONALES VIRTUALES MARCO TULIO SALAZAR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Central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Norte  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Oeste 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Desamparados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</w:t>
            </w:r>
            <w:r>
              <w:rPr>
                <w:rFonts w:cs="Arial" w:ascii="Arial Narrow" w:hAnsi="Arial Narrow"/>
                <w:szCs w:val="24"/>
              </w:rPr>
              <w:t>Dirección Regional Puriscal 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érez Zeledón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os Santos…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lajuel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Occidente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Carlos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Zona Norte-Norte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artago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Turrialba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Heredi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beria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</w:t>
            </w:r>
            <w:r>
              <w:rPr>
                <w:rFonts w:cs="Arial" w:ascii="Arial Narrow" w:hAnsi="Arial Narrow"/>
                <w:szCs w:val="24"/>
              </w:rPr>
              <w:t>Dirección Regional Nicoya 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</w:t>
            </w:r>
            <w:r>
              <w:rPr>
                <w:rFonts w:cs="Arial" w:ascii="Arial Narrow" w:hAnsi="Arial Narrow"/>
                <w:szCs w:val="24"/>
              </w:rPr>
              <w:t>Dirección Regional Santa Cruz 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</w:t>
            </w:r>
            <w:r>
              <w:rPr>
                <w:rFonts w:cs="Arial" w:ascii="Arial Narrow" w:hAnsi="Arial Narrow"/>
                <w:szCs w:val="24"/>
              </w:rPr>
              <w:t>Dirección Regional Cañas 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Puntarenas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</w:t>
            </w:r>
            <w:r>
              <w:rPr>
                <w:rFonts w:cs="Arial" w:ascii="Arial Narrow" w:hAnsi="Arial Narrow"/>
                <w:szCs w:val="24"/>
              </w:rPr>
              <w:t>Dirección Regional Coto .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</w:t>
            </w:r>
            <w:r>
              <w:rPr>
                <w:rFonts w:cs="Arial" w:ascii="Arial Narrow" w:hAnsi="Arial Narrow"/>
                <w:szCs w:val="24"/>
              </w:rPr>
              <w:t>Dirección Regional Aguirre 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rande de Térraba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</w:t>
            </w:r>
            <w:r>
              <w:rPr>
                <w:rFonts w:cs="Arial" w:ascii="Arial Narrow" w:hAnsi="Arial Narrow"/>
                <w:szCs w:val="24"/>
              </w:rPr>
              <w:t>Dirección Regional Limón 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uápiles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ulá ……………. 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5:07:00Z</dcterms:created>
  <dc:creator>Dixie E. Brenes Vindas</dc:creator>
  <dc:description/>
  <cp:keywords/>
  <dc:language>en-US</dc:language>
  <cp:lastModifiedBy>mquiros</cp:lastModifiedBy>
  <cp:lastPrinted>2012-06-06T14:27:00Z</cp:lastPrinted>
  <dcterms:modified xsi:type="dcterms:W3CDTF">2012-06-06T20:29:00Z</dcterms:modified>
  <cp:revision>35</cp:revision>
  <dc:subject/>
  <dc:title>INDICE</dc:title>
</cp:coreProperties>
</file>