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ONTENIDO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tbl>
      <w:tblPr>
        <w:tblW w:w="12191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  <w:gridCol w:w="1134"/>
      </w:tblGrid>
      <w:tr>
        <w:trPr/>
        <w:tc>
          <w:tcPr>
            <w:tcW w:w="110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>Página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CUADROS ESTADÍSTIC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Normal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SERIE HISTÓRICA..............................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Book Antiqua" w:ascii="Book Antiqua" w:hAnsi="Book Antiqua"/>
              </w:rPr>
              <w:tab/>
              <w:t>RESUMEN 2013...................................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Normal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EDUCACIÓN PREESCOLAR.............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Normal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I Y II CICLOS........................................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5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Normal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ESCUELAS NOCTURNAS............................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1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Normal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III CICLO Y EDUCACIÓN DIVERSIFICADA,  DIURNA Y NOCTURNA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5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Normal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III CICLO Y EDUCACIÓN DIVERSIFICADA, ACADÉMICA DIURNA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1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Normal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III CICLO Y EDUCACIÓN DIVERSIFICADA, TÉCNICA DIURNA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7</w:t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Normal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III CICLO Y EDUCACIÓN DIVERSIFICADA, NOCTURNA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3</w:t>
            </w:r>
          </w:p>
        </w:tc>
      </w:tr>
    </w:tbl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orient="landscape" w:w="15840" w:h="12240"/>
      <w:pgMar w:left="1418" w:right="1418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 Antiqua" w:hAnsi="Book Antiqua" w:cs="Book Antiqua"/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23:12:00Z</dcterms:created>
  <dc:creator>Dixie E. Brenes Vindas</dc:creator>
  <dc:description/>
  <cp:keywords/>
  <dc:language>en-US</dc:language>
  <cp:lastModifiedBy>Mayra Quiros Jimenez</cp:lastModifiedBy>
  <cp:lastPrinted>2014-02-26T13:27:00Z</cp:lastPrinted>
  <dcterms:modified xsi:type="dcterms:W3CDTF">2014-02-26T19:28:00Z</dcterms:modified>
  <cp:revision>13</cp:revision>
  <dc:subject/>
  <dc:title>Página	</dc:title>
</cp:coreProperties>
</file>