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Contenido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  <w:gridCol w:w="689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Página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uadros Estadístico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Serie Histórica de Matrícula Inicial 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ab/>
              <w:t>Resumen de Matrícula Inicial 2013 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Educación Preescolar 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 y II Ciclos .....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Escuelas Nocturnas  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II Ciclo y Educación Diversificada,  Diurna y Nocturna 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II Ciclo y Educación Diversificada , Académica Diurna 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1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Matrícula Inicial en III Ciclo y Educación Diversificada, Técnica Diurna 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II Ciclo y Educación Diversificada Nocturna  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Educación Especial  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Indicadores en I y II Ciclos por Tipo de Dirección  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Tasas Brutas y Netas de Escolaridad 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Instituciones y Servicios Educativos 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Secciones ...........................................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Book Antiqua" w:hAnsi="Book Antiqua" w:cs="Book Antiqua"/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1:16:00Z</dcterms:created>
  <dc:creator>egh</dc:creator>
  <dc:description/>
  <cp:keywords/>
  <dc:language>en-US</dc:language>
  <cp:lastModifiedBy>Mayra Quiros Jimenez</cp:lastModifiedBy>
  <cp:lastPrinted>2013-09-13T11:13:00Z</cp:lastPrinted>
  <dcterms:modified xsi:type="dcterms:W3CDTF">2013-09-13T17:15:00Z</dcterms:modified>
  <cp:revision>15</cp:revision>
  <dc:subject/>
  <dc:title>Página	</dc:title>
</cp:coreProperties>
</file>