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CONTENIDO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6975475" cy="584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475" cy="584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81"/>
                              <w:gridCol w:w="1204"/>
                            </w:tblGrid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8"/>
                                    </w:rPr>
                                    <w:t>Pág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8"/>
                                    </w:rPr>
                                    <w:t>CUADROS ESTADÍSTICOS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SERIE HISTÓRICA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 Y II CICLOS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ESCUELAS NOCTURNAS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 DIURNA Y NOCTURNA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 DIURNA…………………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ACADÉMICA DIURNA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TÉCNICA DIURNA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ACADÉMICA NOCTURNA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III CICLO Y EDUCACIÓN DIVERSIFICADA, TÉCNICA NOCTURNA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ab/>
                                    <w:t>GRADUADOS COMO TÉCNICOS MEDIOS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5pt;height:460.25pt;mso-wrap-distance-left:7.05pt;mso-wrap-distance-right:7.05pt;mso-wrap-distance-top:0pt;mso-wrap-distance-bottom:0pt;margin-top:10.5pt;mso-position-vertical-relative:text;margin-left:5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81"/>
                        <w:gridCol w:w="1204"/>
                      </w:tblGrid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  <w:t>Pág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  <w:t>CUADROS ESTADÍSTICOS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SERIE HISTÓRICA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 Y II CICLOS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ESCUELAS NOCTURNAS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 DIURNA Y NOCTURNA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 DIURNA…………………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ACADÉMICA DIURNA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TÉCNICA DIURNA.......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ACADÉMICA NOCTURNA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III CICLO Y EDUCACIÓN DIVERSIFICADA, TÉCNICA NOCTURNA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  <w:t>GRADUADOS COMO TÉCNICOS MEDIOS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2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47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32:00Z</dcterms:created>
  <dc:creator>Dixie E. Brenes Vindas</dc:creator>
  <dc:description/>
  <cp:keywords/>
  <dc:language>en-US</dc:language>
  <cp:lastModifiedBy>Mayra Quiros Jimenez</cp:lastModifiedBy>
  <cp:lastPrinted>2014-03-07T07:51:00Z</cp:lastPrinted>
  <dcterms:modified xsi:type="dcterms:W3CDTF">2014-03-07T13:54:00Z</dcterms:modified>
  <cp:revision>7</cp:revision>
  <dc:subject/>
  <dc:title>Página_</dc:title>
</cp:coreProperties>
</file>