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ntenido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99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  <w:gridCol w:w="762"/>
      </w:tblGrid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spacing w:lineRule="auto" w:line="4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Página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uadros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ab/>
              <w:t>Serie Histórica de Personal  .....................................................................................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Book Antiqua"/>
              </w:rPr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ab/>
              <w:t>Resumen de Personal 2011 ......................................................................................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17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ab/>
              <w:t>Personal en Educación Preescolar............................................................................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25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ab/>
              <w:t>Personal en I y II Ciclos ............................................................................................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35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ab/>
              <w:t>Personal en Escuelas Nocturnas  .............................................................................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45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ab/>
              <w:t>Personal en III Ciclo y Educación Diversificada....................................................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1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Book Antiqua"/>
              </w:rPr>
              <w:t xml:space="preserve">           </w:t>
            </w:r>
            <w:r>
              <w:rPr/>
              <w:t>Personal en IPEC y  CINDEA ..................................................................................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1</w:t>
            </w:r>
          </w:p>
        </w:tc>
      </w:tr>
      <w:tr>
        <w:trPr/>
        <w:tc>
          <w:tcPr>
            <w:tcW w:w="9228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ab/>
              <w:t>Educación Especial ..................................................................................................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6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990" w:right="108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20:45:00Z</dcterms:created>
  <dc:creator>egh</dc:creator>
  <dc:description/>
  <cp:keywords/>
  <dc:language>en-US</dc:language>
  <cp:lastModifiedBy>mquiros</cp:lastModifiedBy>
  <cp:lastPrinted>2011-10-26T14:11:00Z</cp:lastPrinted>
  <dcterms:modified xsi:type="dcterms:W3CDTF">2011-10-26T20:11:00Z</dcterms:modified>
  <cp:revision>12</cp:revision>
  <dc:subject/>
  <dc:title>INDICE</dc:title>
</cp:coreProperties>
</file>